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b/>
          <w:b/>
          <w:sz w:val="28"/>
        </w:rPr>
      </w:pPr>
      <w:r>
        <w:rPr/>
        <w:t xml:space="preserve">ZASTUPITELSTVO  MĚSTSKÉ ČÁSTI                                   </w:t>
      </w:r>
      <w:r>
        <w:rPr>
          <w:b/>
          <w:sz w:val="28"/>
        </w:rPr>
        <w:t>Konané dne 20. 10. 20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3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Zapojení vlastních prostředků MČ Praha-Libuš do Rozpočtu 2025 na pořízení investice na základě změny rozpočtu č. 19/2025 provedené rozpočtovým opatřením č. 30/202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 xml:space="preserve">   Rada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</w:t>
        <w:tab/>
        <w:t xml:space="preserve">   Ing. Renáta Jašková – vedoucí EO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 xml:space="preserve">   20. 10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 xml:space="preserve">   30. 10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               Ing. Pavel Macháček – starosta 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Příloh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návrh rozpočtové úpravy č. 19/202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 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Návrh usnesení:</w:t>
        <w:tab/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Zastupitelstvo městské části Praha-Libuš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 xml:space="preserve">schvaluje </w:t>
      </w:r>
      <w:r>
        <w:rPr>
          <w:rFonts w:cs="Times New Roman" w:ascii="Times New Roman" w:hAnsi="Times New Roman"/>
          <w:b w:val="false"/>
          <w:i w:val="false"/>
        </w:rPr>
        <w:t xml:space="preserve">úpravu rozpočtu MČ Praha-Libuš pro rok 2025 č. 19/2025 provedenou rozpočtovým opatřením č. 30/2025, která navýší rozpočet MČ Praha-Libuš pro rok 2025 o 32.000.000,- Kč, dle přílohy, která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Rada MČ Praha-Libuš předkládá ZMČ Praha-Libuš návrh na zapojení vlastních prostředků do Rozpočtu MČ Praha-Libuš na rok 2025 potřebných na pořízení pozemku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75" w:after="75"/>
      <w:ind w:left="75" w:right="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51:00Z</dcterms:created>
  <dc:creator>Sekretariát MČ Praha-Libuš</dc:creator>
  <dc:description/>
  <cp:keywords/>
  <dc:language>en-US</dc:language>
  <cp:lastModifiedBy>Michaela Kratochvilova</cp:lastModifiedBy>
  <cp:lastPrinted>2025-10-09T15:09:00Z</cp:lastPrinted>
  <dcterms:modified xsi:type="dcterms:W3CDTF">2025-10-13T09:06:00Z</dcterms:modified>
  <cp:revision>14</cp:revision>
  <dc:subject/>
  <dc:title>MĚSTSKÁ ČÁST PRAHA-LIBUŠ</dc:title>
</cp:coreProperties>
</file>